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27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39"/>
        <w:gridCol w:w="1617"/>
        <w:gridCol w:w="2700"/>
        <w:gridCol w:w="2657"/>
        <w:gridCol w:w="1843"/>
        <w:gridCol w:w="1803"/>
      </w:tblGrid>
      <w:tr>
        <w:trPr>
          <w:trHeight w:val="1544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lang w:bidi="ar-DZ"/>
              </w:rPr>
              <w:t>01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800080"/>
                <w:sz w:val="18"/>
                <w:szCs w:val="18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بي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rFonts w:cs="Arabic Transparent"/>
                <w:sz w:val="18"/>
                <w:szCs w:val="18"/>
                <w:rtl w:val="true"/>
              </w:rPr>
              <w:t>: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اقعية،الإنطب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زخرفيةالنباتيةوالهندس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باعية</w:t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  <w:sz w:val="18"/>
                <w:szCs w:val="18"/>
              </w:rPr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درا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ع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ساليب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  <w:sz w:val="18"/>
                <w:szCs w:val="18"/>
              </w:rPr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  <w:sz w:val="18"/>
                <w:szCs w:val="18"/>
              </w:rPr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وضع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طباع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طباعية،واقعية</w:t>
            </w:r>
            <w:r>
              <w:rPr>
                <w:rFonts w:cs="Arabic Transparent"/>
                <w:sz w:val="18"/>
                <w:szCs w:val="18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ر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اج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صائص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bidi="ar-DZ"/>
              </w:rPr>
              <w:t>المائية</w:t>
            </w:r>
            <w:r>
              <w:rPr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ط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باع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تحق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س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لم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ديد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،الخامات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ر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ره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طبيق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ط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واش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صغ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طالب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شكي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ظ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ظ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ق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ثناء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ج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ض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ا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قد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جو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ساليب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ر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طخ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مر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سو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ي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واص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باد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جار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ظ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ي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طباع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ط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والأ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ض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ض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ثي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بيا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مكا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دور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ق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جس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نظ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طبيعي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حتر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واع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ركيب،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لوان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غواش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تقن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عتم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سلوب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واقع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ب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نظر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طبيع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لطخ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نطباع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rFonts w:cs="Arabic Transparent"/>
                <w:color w:val="800080"/>
                <w:sz w:val="18"/>
                <w:szCs w:val="18"/>
                <w:rtl w:val="true"/>
              </w:rPr>
              <w:t>: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باعة،الواقعية،الزخرف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ند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بات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الإنطباعي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طل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ح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Cs w:val="18"/>
              </w:rPr>
              <w:t>Le Roi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رض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باعي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تعير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ذل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ن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طب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مس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800000"/>
                <w:sz w:val="18"/>
                <w:szCs w:val="18"/>
              </w:rPr>
            </w:pPr>
            <w:r>
              <w:rPr>
                <w:rFonts w:cs="Arabic Transparent"/>
                <w:color w:val="8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مبادئ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الإنطباعية</w:t>
            </w:r>
            <w:r>
              <w:rPr>
                <w:rFonts w:cs="Arabic Transparent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لي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ض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د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راس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هت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نق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و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حس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ز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بيع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زناًللمظ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وائي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همل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بي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س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رما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ف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ظ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ب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تم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دائ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ا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ود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ب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اق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ص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شريح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تح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هم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المصورون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الإنطباعيون</w:t>
            </w:r>
            <w:r>
              <w:rPr>
                <w:rFonts w:cs="Arabic Transparent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أدوار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مانيه</w:t>
            </w:r>
            <w:r>
              <w:rPr>
                <w:rFonts w:cs="Arabic Transparent"/>
                <w:sz w:val="18"/>
                <w:szCs w:val="18"/>
                <w:rtl w:val="true"/>
              </w:rPr>
              <w:t>: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ذ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شب،أولمبيا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كلود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مونيه</w:t>
            </w:r>
            <w:r>
              <w:rPr>
                <w:rFonts w:cs="Arabic Transparent"/>
                <w:sz w:val="18"/>
                <w:szCs w:val="18"/>
                <w:rtl w:val="true"/>
              </w:rPr>
              <w:t>: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ضاح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رجنتوا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أوقست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رنوار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احو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ليت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إدقار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دوقا</w:t>
            </w:r>
            <w:r>
              <w:rPr>
                <w:rFonts w:cs="Arabic Transparent"/>
                <w:sz w:val="18"/>
                <w:szCs w:val="18"/>
                <w:rtl w:val="true"/>
              </w:rPr>
              <w:t>: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اق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اليه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هنري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تولوز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</w:rPr>
              <w:t>لوتريك</w:t>
            </w:r>
            <w:r>
              <w:rPr>
                <w:rFonts w:cs="Arabic Transparent"/>
                <w:color w:val="800000"/>
                <w:sz w:val="18"/>
                <w:szCs w:val="18"/>
                <w:rtl w:val="true"/>
              </w:rPr>
              <w:t>: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سا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ليل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تقنيات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أساليب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هي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هشير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ل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رصاص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)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نقيط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لطخ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قلم،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ائية،التراب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..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أساليب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هي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هشيرية،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نقيط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،اللطخ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مظهر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جمالي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للأسلوب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ظا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نسجا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حرك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ناص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شكيل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حيث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هشير،التنقيط،اللطخ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.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</w:tc>
      </w:tr>
      <w:tr>
        <w:trPr>
          <w:trHeight w:val="1525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lang w:bidi="ar-DZ"/>
              </w:rPr>
              <w:t>02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800080"/>
                <w:sz w:val="18"/>
                <w:szCs w:val="18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حد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يث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ب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حدثة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أليفية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ة</w:t>
            </w:r>
            <w:r>
              <w:rPr>
                <w:rFonts w:cs="Arabic Transparent"/>
                <w:sz w:val="18"/>
                <w:szCs w:val="18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رس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ب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حدثة</w:t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  <w:sz w:val="18"/>
                <w:szCs w:val="18"/>
              </w:rPr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ي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  <w:sz w:val="18"/>
                <w:szCs w:val="18"/>
              </w:rPr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  <w:sz w:val="18"/>
                <w:szCs w:val="18"/>
              </w:rPr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وضع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طباع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حدث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طب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حدث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،تأليفية،تعبيرية</w:t>
            </w:r>
            <w:r>
              <w:rPr>
                <w:rFonts w:cs="Arabic Transparent"/>
                <w:sz w:val="18"/>
                <w:szCs w:val="18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د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ر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اج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صائص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ا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ط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عدالإنطباع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تحق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س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لم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ديد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،الخامات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اب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ر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ره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طبيق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صغ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طالب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شكي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ظ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طباع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حد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واش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ق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ثناء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ج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ض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ا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قد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جو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ساليب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ر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مر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سو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ي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واص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باد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جار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طباع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حد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المائ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طخ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ز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كمل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والأ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ض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ض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ثي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بيا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مكا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دور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ق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جس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نظ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طبيعي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حتر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واع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ركيب،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ختلف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قنيات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تقن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نقيط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و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هشي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سلوب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ابعدالإنطباعية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ب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ح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لطخ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نطباع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حدث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تذكير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بالتركي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مبادئ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إنطباعية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محدث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-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حتر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بنا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هندس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لشك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-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رتبط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لألو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قزح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ل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هت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لألو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عبير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مرتبط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فك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فنان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-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هتم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لشك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أهمل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وضوع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ضمون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)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-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رتكز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طبيع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ذ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أثير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و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ظاه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طبيع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ارج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ذل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همل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نس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أجواء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اص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حيات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رواد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ما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بعد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إنطباع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بول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سيزان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1839/1960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ستحمات،لاعبو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ورق،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ول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ذ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ستر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زرقاء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بول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قوقان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1848/1903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سا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اهيتي،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م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ح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سير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ألوان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مكمل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تقابل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دائر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لون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كم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عض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بعض،والهد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قوات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فواتح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مثال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حم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كم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خضر،الأصف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كم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بنفسجي،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زرق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كم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برتقالي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توازن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ك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لاق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نسجام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لجز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ك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ذل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ط،المساح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لون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</w:tc>
      </w:tr>
      <w:tr>
        <w:trPr>
          <w:trHeight w:val="1543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lang w:bidi="ar-DZ"/>
              </w:rPr>
              <w:t>03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800080"/>
                <w:sz w:val="18"/>
                <w:szCs w:val="18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شكي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يث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ة،الوحشية،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كعيبي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كعيبية</w:t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  <w:sz w:val="18"/>
                <w:szCs w:val="18"/>
              </w:rPr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درا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تجاه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يث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س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  <w:sz w:val="18"/>
                <w:szCs w:val="18"/>
              </w:rPr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  <w:sz w:val="18"/>
                <w:szCs w:val="18"/>
              </w:rPr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وضع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عيب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بيرية،وحشية،تكعيبية</w:t>
            </w:r>
            <w:r>
              <w:rPr>
                <w:rFonts w:cs="Arabic Transparent"/>
                <w:sz w:val="18"/>
                <w:szCs w:val="18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د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ر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اج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صائص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ط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ا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يث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تحق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س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لم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ديد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،الخامات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ر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ره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طبيق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واش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صغ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طالب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شكي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ظ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ق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ثناء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ج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ض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ا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قد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جو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ساليب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ر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مر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سو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ي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واص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باد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جار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عي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ل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رماد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ون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والأ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ض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ض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ثي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بيا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ح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حتر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واع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ركيب،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أقل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ملون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سلوب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وحشي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     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مكا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دور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ق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جس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ح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تكعيب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تركيب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تعبير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قيض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نطباع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صد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نفعا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طن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طغ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وجد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نعكس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لوح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دو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قي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لطبيع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نظور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واقع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شأ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ألماني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حيث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ساطي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حافل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حكاي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ج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غيلان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.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أشهر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روادها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اسيل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كاندنسكي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/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روسيا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دوار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انش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/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رويج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وسكا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كوكوشا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/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مسا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وق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/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ولندا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و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كلي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/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سويسر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وحش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زع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ضاد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لكلاسكية،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شأ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ح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ام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جموع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فنان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رنس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نادو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لحر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طلق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بع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ا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حاكا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روادها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نر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اتيس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م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سم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ترج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صالو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ريس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1904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حيث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ا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اتيس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فلامن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عرض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عمالهما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ح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قا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طلق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ذ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عروض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س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اع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وحوش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بهاً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ستخدا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شرس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لألوا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تكعيب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جع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شكا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يئ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كعب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صغير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رس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سطح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لوحة،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كأن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جسد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أبعاد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ثلاث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ق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ظهر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وحات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كأن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ركا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كعب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تراص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نا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ندسي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و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لوحات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آنس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فينيو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1906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بل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يكاسو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أشهر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الرسامين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جورج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راك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رن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يجيه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بل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يكاسو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للتكعيبية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أسلوبان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تكعيبية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تحليل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حطي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شي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إعاد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ناءه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تكعيبية</w:t>
            </w:r>
            <w:r>
              <w:rPr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800000"/>
                <w:sz w:val="18"/>
                <w:sz w:val="18"/>
                <w:szCs w:val="18"/>
                <w:rtl w:val="true"/>
                <w:lang w:val="fr-FR" w:bidi="ar-DZ"/>
              </w:rPr>
              <w:t>تركيب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لشك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جزأ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بعث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صل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طبيع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ب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مل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فتيت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</w:tc>
      </w:tr>
      <w:tr>
        <w:trPr>
          <w:trHeight w:val="1562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lang w:bidi="ar-DZ"/>
              </w:rPr>
              <w:t>04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800080"/>
                <w:sz w:val="18"/>
                <w:szCs w:val="18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80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80008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ق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بادئ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م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يث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ريالية</w:t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  <w:sz w:val="18"/>
                <w:szCs w:val="18"/>
              </w:rPr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درا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تجاه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يث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حد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مي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سلوب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لو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  <w:sz w:val="18"/>
                <w:szCs w:val="18"/>
              </w:rPr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0000FF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  <w:sz w:val="18"/>
                <w:szCs w:val="18"/>
              </w:rPr>
            </w:pPr>
            <w:r>
              <w:rPr>
                <w:rFonts w:cs="Arabic Transparent"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وضع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ريا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عيبية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يدية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ريالية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تقبلية</w:t>
            </w: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  <w:t>(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د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ر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اج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صائص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لو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rFonts w:cs="Arabic Transparent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ق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و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ق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ب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ت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شفافية</w:t>
            </w:r>
            <w:r>
              <w:rPr>
                <w:rFonts w:cs="Arabic Transparent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ريا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تحق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س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لم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ديد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،الخامات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ق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ب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ق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ون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ر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ره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طبيق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وا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وات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ح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اء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صغ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طالب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شكي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ظ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ري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ح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اء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ق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ثناء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ج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ض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ا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قد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جو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ساليب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ر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ت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شفافي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مر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سو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ي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واص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باد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جار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ري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وا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وات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عتم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ماد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يا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والأ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ض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ا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ض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ثي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بيا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ح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حتر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واع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ركيب،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أقل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ملون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وأقل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لبا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سلوب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تجريدي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مكا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دور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ق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جس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ح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حبر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الماء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سريال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قوات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فواتح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سريال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ام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نقاض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دادية،حيث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ساع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ظهور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ظر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فرويد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فس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خاص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ايتعلق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لعق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باطن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تهد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سريال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وق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طبيعة،حيث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فن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جوا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ط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ق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ظلمة،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ق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ض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ي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ذ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درس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كات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فرنس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أندريه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بريتون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Cs w:val="18"/>
                <w:lang w:val="fr-FR" w:bidi="ar-DZ"/>
              </w:rPr>
              <w:t>1924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 .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سريال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متزاج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متزاج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حالت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تناقضت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هم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حل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واقع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ولى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عتما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جسي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واقع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ذ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عتمد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سلفادو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دالي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أسما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هلوس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اقدة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ثان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شب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كعيب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سطح،وأقر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جريدي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تجريدية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سريال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تجا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حري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نس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بوديته،و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سيطر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ال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ارجي،وتحرير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قد،و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كب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فسي،فالواق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فس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لفن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ذ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حر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د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ك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نتج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عبراً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رغبات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أحلام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آماله،ويظه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ذ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عبي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صور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طلاسم،وأساطي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خراف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خيالية،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جمي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سريال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غريب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أشه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روادها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val="fr-FR" w:bidi="ar-DZ"/>
              </w:rPr>
              <w:t xml:space="preserve">:      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سلفادو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دال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ل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1904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إسبانيا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شه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أعماله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val="fr-FR" w:bidi="ar-DZ"/>
              </w:rPr>
              <w:t>: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سبانيا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-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جزير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وتى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-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صمو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ذاكر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رب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شبح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..</w:t>
            </w:r>
          </w:p>
        </w:tc>
      </w:tr>
    </w:tbl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2:31:00Z</dcterms:created>
  <dc:creator>HAMADOUCHE</dc:creator>
  <dc:description/>
  <cp:keywords/>
  <dc:language>en-US</dc:language>
  <cp:lastModifiedBy>hamadoune</cp:lastModifiedBy>
  <dcterms:modified xsi:type="dcterms:W3CDTF">2008-12-21T19:33:00Z</dcterms:modified>
  <cp:revision>24</cp:revision>
  <dc:subject/>
  <dc:title>50</dc:title>
</cp:coreProperties>
</file>